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 Pápakovácsi Fő utca 19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6-7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Pápakovácsi   Község Német Nemzetiségi Önkormányzat képviselő-testülete 2019. november 11-én  16.30   órakor megtartott nyilvános 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Pápakovácsi Fő utca 19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Zsidai Márk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akács László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jegyző </w:t>
      </w:r>
    </w:p>
    <w:p>
      <w:pPr>
        <w:pStyle w:val="Alaprtelmezs"/>
        <w:ind w:left="141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né Varga Brigitta 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 elnök javasolta a képviselőknek a meghívóban kiküldött napirendi ponto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ámogatások biztosítása helyi intézményeknek, egyháznak, önkormányzatnak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nek módosítása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vezeti és Működési Szabályzat felülvizsgálata</w:t>
      </w:r>
    </w:p>
    <w:p>
      <w:pPr>
        <w:pStyle w:val="Alaprtelmezs"/>
        <w:numPr>
          <w:ilvl w:val="0"/>
          <w:numId w:val="2"/>
        </w:numPr>
        <w:ind w:left="72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üttműködési megállapodás felülvizsgálata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mogatáso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Támogatás a  Pápakovácsi Kastély Német Nemzetiségi Általános Iskolának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Takácsné Varga Brigitta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akácsné Varga Brigitta  elnök </w:t>
      </w:r>
      <w:r>
        <w:rPr>
          <w:rFonts w:cs="Arial" w:ascii="Arial" w:hAnsi="Arial"/>
          <w:sz w:val="26"/>
          <w:szCs w:val="26"/>
        </w:rPr>
        <w:t xml:space="preserve"> szóbeli előterjesztésben elmondta, hogy az iskolában ezen a héten „sváb hét” van, különféle programokat szerveznek, többek között vetélkedőket is. Javasolja, hogy 40.000 Ft összeget biztosítsanak a rendezvény támogatására, a vetélkedőre jutalomtárgyakat vásárolnak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z elnök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8/2019.  (XI.11.) P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 község  Német Nemzetiségi  Önkormányzat képviselő-testülete a pápakovácsi Kastély Német Nemzetiségi Általános Iskola részére 40.000 Ft támogatást biztosít a 2019. november 11-november 15-ig tartandó sváb hét programjainak lebonyolításához, elsősorban a program keretében tartott vetélkedők jutalomtárgyainak vásárlására. Felkéri a képviselő-testület az elnököt, hogy az iskola igazgatóját értesítse a döntésről és felhatalmazza az együttműködési megállapodás aláírására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elnök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helyi Római Katolikus Plébánia támogatása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né Varga Brigitta   elnök  </w:t>
      </w:r>
      <w:r>
        <w:rPr>
          <w:rFonts w:cs="Arial" w:ascii="Arial" w:hAnsi="Arial"/>
          <w:sz w:val="26"/>
          <w:szCs w:val="26"/>
        </w:rPr>
        <w:t>javasolta, hogy a helyi Római Katolikus Plébánia részére szintén biztosítsanak támogatást eszköz beszerzésre, javaslata 50.000 Ft. Az eszközöket a hitoktatás keretében használhatj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9/2019.  (XI.11.) P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község  Német Nemzetiségi  Önkormányzat képviselő-testülete a pápakovácsi Római Katolikus Plébánia részére  50.000 Ft támogatást biztosít eszközök beszerzésére, melyek a hitoktatást segítik.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z elnököt, hogy a lelkészt értesítse a döntésről és felhatalmazza az együttműködési megállapodás aláírására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elnök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mogatás a Mesevár Német Nemzetiségi Óvoda részére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akácsné Varga Brigitta   elnök</w:t>
      </w:r>
      <w:r>
        <w:rPr>
          <w:rFonts w:cs="Arial" w:ascii="Arial" w:hAnsi="Arial"/>
          <w:sz w:val="26"/>
          <w:szCs w:val="26"/>
        </w:rPr>
        <w:t xml:space="preserve"> javasolta, hogy a helyi Mesevár Német Nemzetiségi Óvoda részére játékvásárlásra 50.000 Ft támogatást biztosítsa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ttek a javaslatt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Nemzetiségi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0/2019.  (XI.11.) P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  község  Német Nemzetiségi  Önkormányzat képviselő-testülete a pápakovácsi Mesevár Német Nemzetiségi Óvoda  részére  50.000 Ft támogatást biztosít játékvásárlásra. 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z elnököt, hogy az óvodavezetőt  értesítse a döntésről és felhatalmazza az együttműködési megállapodás aláírására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elnök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Támogatás Pápakovácsi Önkormányzat részére karácsonyi koncert szervezéséhez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elnök </w:t>
      </w:r>
      <w:r>
        <w:rPr>
          <w:rFonts w:cs="Arial" w:ascii="Arial" w:hAnsi="Arial"/>
          <w:sz w:val="24"/>
          <w:szCs w:val="24"/>
        </w:rPr>
        <w:t>szóbeli előterjesztésben tájékoztatta a képviselőt, hogy a Pápakovácsi Önkormányzat 2019. december 19-én  karácsonyi koncertet szervez a római katolikus templomban. Javasolja, hogy a költségekhez a német nemzetiségi önkormányzat 70.000 Ft-tal járuljon hozzá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javaslattal a képviselők  egyetértettek. </w:t>
      </w:r>
    </w:p>
    <w:p>
      <w:pPr>
        <w:pStyle w:val="Nincstrkz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Cs/>
          <w:sz w:val="24"/>
          <w:szCs w:val="24"/>
        </w:rPr>
        <w:t>Pápakovácsi Német Nemzetiségi Önkormányzat Képviselő-testülete 3 igen szavazattal – ellenszavazat és tartózkodás nélkül – az alábbi határozatot hozta:</w:t>
      </w:r>
    </w:p>
    <w:p>
      <w:pPr>
        <w:pStyle w:val="Nincstrkz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21/2019. (XI.1.) PKNNÖ határozat</w:t>
      </w:r>
    </w:p>
    <w:p>
      <w:pPr>
        <w:pStyle w:val="Nincstrkz"/>
        <w:ind w:left="212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ápakovácsi Német Nemzetiségi Önkormányzat Képviselő-testülete a Pápakovácsi Önkormányzat által  szervezett  2019. december 19-i karácsonyi koncert költségeihez 70.000 Ft támogatást biztosít. </w:t>
      </w:r>
    </w:p>
    <w:p>
      <w:pPr>
        <w:pStyle w:val="Nincstrkz"/>
        <w:ind w:left="212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hatalmazza a képviselő-testület az elnököt, hogy az együttműködési megállapodást aláírja és felkéri a támogatás átutalására.</w:t>
      </w:r>
    </w:p>
    <w:p>
      <w:pPr>
        <w:pStyle w:val="Nincstrkz"/>
        <w:ind w:left="1416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Cs/>
          <w:sz w:val="24"/>
          <w:szCs w:val="24"/>
        </w:rPr>
        <w:t xml:space="preserve"> elnök</w:t>
      </w:r>
    </w:p>
    <w:p>
      <w:pPr>
        <w:pStyle w:val="Nincstrkz"/>
        <w:ind w:left="1416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2019. november 25.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incstrkz"/>
        <w:ind w:left="1416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ind w:left="1416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9. évi költségvetésének módosítása</w:t>
      </w:r>
    </w:p>
    <w:p>
      <w:pPr>
        <w:pStyle w:val="Nincstrkz"/>
        <w:ind w:left="11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ind w:left="11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elnök</w:t>
      </w:r>
      <w:r>
        <w:rPr>
          <w:rFonts w:cs="Arial" w:ascii="Arial" w:hAnsi="Arial"/>
          <w:sz w:val="24"/>
          <w:szCs w:val="24"/>
        </w:rPr>
        <w:t xml:space="preserve"> megállapította, hogy a képviselők a napirend anyagát a meghivóval együtt kézhez kapták.  (jkv. 3. melléklet) Javasolta annak elfogadásá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z elnök kérte a képviselőket a szavazásr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 Nemzetiségi Önkormányzat Képviselő-testülete 3 igen szavazattal – ellenszavazat és tartózkodás nélkül – a következő határozatot hozta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22/2019. (XI.11.) PKNNÖ határozat</w:t>
      </w:r>
    </w:p>
    <w:p>
      <w:pPr>
        <w:pStyle w:val="Nincstrkz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Német Nemzetiségi Önkormányzat képviselő-testülete a  2/2019. (II.7.) PKNNÖ számú határozatával elfogadott 2019. évi költségvetését az alábbiak szerint módosítja:</w:t>
      </w:r>
    </w:p>
    <w:p>
      <w:pPr>
        <w:pStyle w:val="Standard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5"/>
        <w:gridCol w:w="1815"/>
        <w:gridCol w:w="1575"/>
        <w:gridCol w:w="1770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Bevétel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redeti előirányzat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Változás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ódosított előirányzat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Műk.célú tám.központi kezelésű ei-bó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 034 73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 034 732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Kama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űködési 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034 73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034733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Ktgvetési hiány belső fin.szolg.maradvá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282 75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282 755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317 48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317 488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zemélyi juttat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228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26 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254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Munkaadót terhelő járuléko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5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 2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9 2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Dologi 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 044 48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-403 2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641 288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Egyéb működési célú p.eszköz át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360 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360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Egyéb tárgyi eszköz beszerzés+áf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3 00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3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ADÁSO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317 48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 488</w:t>
            </w:r>
          </w:p>
        </w:tc>
      </w:tr>
    </w:tbl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Német Nemzetiségi Önkormányzat Szervezeti és Működési Szabályzatának felülvizsgálata 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akácsné Varga Brigitt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 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akácsné Varga Brigitta   elnök elmondta, </w:t>
      </w:r>
      <w:r>
        <w:rPr>
          <w:rFonts w:cs="Arial" w:ascii="Arial" w:hAnsi="Arial"/>
          <w:sz w:val="26"/>
          <w:szCs w:val="26"/>
        </w:rPr>
        <w:t>hogy az előző ülésen döntöttek a szervezeti és működési szabályzat felülvizsgálatáról, s ennek megfelelően elkészítették az előterjesztést. Megállapította, hogy a napirend anyagát a képviselők a meghívóval együtt kézhez kapták. ( a jkv. 4. melléklete) Kérte a véleményeket, javasolta az elfogadás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3/2019.  (XI.11.)P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község  Német  Nemzetiségi  Önkormányzat képviselő-testülete a Szervezeti és Működési Szabályzatát felülvizsgálatát elvégezte, s az előterjesztés szerint elfogadja. 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gyüttműködési megállapodás a település önkormányzattal</w:t>
      </w:r>
    </w:p>
    <w:p>
      <w:pPr>
        <w:pStyle w:val="Alaprtelmezs"/>
        <w:ind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: Takácsné Varga Brigitta    elnök</w:t>
      </w:r>
    </w:p>
    <w:p>
      <w:pPr>
        <w:pStyle w:val="Alaprtelmezs"/>
        <w:ind w:left="1365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né Varga Brigitta    elnök </w:t>
      </w:r>
      <w:r>
        <w:rPr>
          <w:rFonts w:cs="Arial" w:ascii="Arial" w:hAnsi="Arial"/>
          <w:sz w:val="26"/>
          <w:szCs w:val="26"/>
        </w:rPr>
        <w:t xml:space="preserve">elmondta, hogy az előző ülésen döntöttek az együttműködési megállapodás felülvizsgálatáról. Az együttműködési megállapodásban a szükséges módosításokat elvégezték, melyet a képviselők kézhez kaptak. (5. melléklet)  Kérte a hozzászólásokat, javasolta a megállapod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ápakovácsi   Község  Német 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4/2019.  (XI.11.)P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Pápakovácsi Község  Német Nemzetiségi  Önkormányzat képviselő-testülete a települési önkormányzattal kötött együttműködési megállapodást az előterjesztés szerin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 ülését   17.00  órakor bezárta, ezt követően közmeghallgatást tartotta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Takácsné Varga Brigitta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Takács László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 xml:space="preserve">jegyzőkönyv hitelesítő   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10:00Z</dcterms:created>
  <dc:creator>Körjegyzőség</dc:creator>
  <dc:description/>
  <cp:keywords/>
  <dc:language>en-US</dc:language>
  <cp:lastModifiedBy>user</cp:lastModifiedBy>
  <cp:lastPrinted>2019-11-18T10:54:00Z</cp:lastPrinted>
  <dcterms:modified xsi:type="dcterms:W3CDTF">2019-11-18T09:54:00Z</dcterms:modified>
  <cp:revision>3</cp:revision>
  <dc:subject/>
  <dc:title>KUP KÖZSÉG</dc:title>
</cp:coreProperties>
</file>